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2"/>
        </w:rPr>
        <w:t xml:space="preserve">Appendix-I : </w:t>
      </w:r>
      <w:r>
        <w:rPr>
          <w:rFonts w:cs="Times New Roman" w:ascii="Times New Roman" w:hAnsi="Times New Roman"/>
          <w:b/>
          <w:sz w:val="28"/>
        </w:rPr>
        <w:t>Table of Quantities and Delivery Periods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40"/>
        <w:gridCol w:w="2197"/>
        <w:gridCol w:w="2491"/>
        <w:gridCol w:w="1849"/>
      </w:tblGrid>
      <w:tr>
        <w:trPr>
          <w:trHeight w:val="41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t No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t Name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ty and Delivery Period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ivery Place</w:t>
            </w:r>
          </w:p>
        </w:tc>
      </w:tr>
      <w:tr>
        <w:trPr>
          <w:trHeight w:val="41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Quantity/Doses/Vial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adlines for deliver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rom following day of signature date of the contract) (calendar days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BT-IPV-Hib-Hepatitis B Vaccine (6-in-1 Vaccine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4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calar Mahallesi, Turgut Özal Bulvarı, General Özkan Özgün Sokak, No.349 Akyurt – Ankara / Türkiye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llus Calmette-Guerin (BCG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Polio (OPV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ckenpox (Varicella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Hepatitis B (Pediatrics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3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titis A (Pediatrics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les, Mumps and Rubella (Jery Lynn) (MMR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3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 (Tetanus, Diphtheria) Vaccine (Adult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3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tanus, Diphtheria and Pertussis (Tdab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htheria, Pertussis, Tetanus, Inactive Polio (DaBT-IPV) Vacci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35" w:hanging="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uman Tetanus Immunoglobulin (HTIG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35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uman Rabies Immunoglobulin (HRIG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orse Rabies Antiseru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Valent Pneumococcal Conjugate Vaccine (PCV13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3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yringes (Injectors) 1 m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00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yringes (Injectors) 2 m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000.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highlight w:val="yellow"/>
              </w:rPr>
            </w:pPr>
            <w:r>
              <w:rPr/>
              <w:t>in 120 day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85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40" w:before="120" w:after="120"/>
      <w:outlineLvl w:val="1"/>
    </w:pPr>
    <w:rPr>
      <w:rFonts w:ascii="Arial" w:hAnsi="Arial" w:eastAsia="Times New Roman" w:cs="Arial"/>
      <w:sz w:val="20"/>
      <w:szCs w:val="20"/>
      <w:lang w:val="fr-B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character" w:styleId="Emphasis">
    <w:name w:val="Emphasis"/>
    <w:qFormat/>
    <w:rPr>
      <w:i/>
    </w:rPr>
  </w:style>
  <w:style w:type="character" w:styleId="Balk2Char">
    <w:name w:val="Başlık 2 Char"/>
    <w:qFormat/>
    <w:rPr>
      <w:rFonts w:ascii="Arial" w:hAnsi="Arial" w:eastAsia="Times New Roman" w:cs="Arial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0:00Z</dcterms:created>
  <dc:creator/>
  <dc:description/>
  <cp:keywords/>
  <dc:language>en-US</dc:language>
  <cp:lastModifiedBy/>
  <dcterms:modified xsi:type="dcterms:W3CDTF">2025-10-10T12:49:00Z</dcterms:modified>
  <cp:revision>1</cp:revision>
  <dc:subject/>
  <dc:title/>
</cp:coreProperties>
</file>